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&lt;Letter of invitation to tender&gt;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sr-Latn-ME" w:eastAsia="en-US"/>
        </w:rPr>
        <w:drawing>
          <wp:inline distT="0" distB="0" distL="0" distR="0">
            <wp:extent cx="8572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ry of Sustainable Development and Tourism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Directorate of Public Works</w:t>
      </w:r>
    </w:p>
    <w:p>
      <w:pPr>
        <w:pStyle w:val="Normal"/>
        <w:ind w:left="5103" w:hanging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Podgorica, July 17</w:t>
      </w:r>
      <w:r>
        <w:rPr>
          <w:sz w:val="22"/>
          <w:szCs w:val="22"/>
          <w:vertAlign w:val="superscript"/>
        </w:rPr>
        <w:t>th</w:t>
      </w:r>
    </w:p>
    <w:p>
      <w:pPr>
        <w:pStyle w:val="Normal"/>
        <w:tabs>
          <w:tab w:val="clear" w:pos="720"/>
          <w:tab w:val="left" w:pos="3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EuropeAid/136869/IH/WKS/ME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SUBJECT: INVITATION TO TENDER FOR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t 1 – Design and Construction of the Wastewater Treatment Plant in the Municipality of Berane (WWTP Berane)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ot 2 – </w:t>
      </w:r>
      <w:r>
        <w:rPr>
          <w:rStyle w:val="StrongEmphasis"/>
          <w:szCs w:val="22"/>
        </w:rPr>
        <w:t xml:space="preserve">Rehabilitation and </w:t>
      </w:r>
      <w:r>
        <w:rPr>
          <w:b/>
          <w:sz w:val="22"/>
          <w:szCs w:val="22"/>
        </w:rPr>
        <w:t>Construction of the Sewerage Network in Bera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OLUME 1 –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Appendix to the Tender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 4.5 a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egal entity files</w:t>
        <w:tab/>
        <w:t xml:space="preserve"> Form4.5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Technical qualifications (for Lot 1 and for Lot 2)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 (Construction Equipment)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 (incl. Method Statement)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/Designe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/Enginee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Tenderer’s Environmental Management Plan (EMP) </w:t>
        <w:tab/>
        <w:t>Form 4.6.9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/>
      </w:pPr>
      <w:r>
        <w:rPr>
          <w:sz w:val="22"/>
          <w:szCs w:val="22"/>
        </w:rPr>
        <w:t>Tender Design and Specification (only for Lot 1)</w:t>
        <w:tab/>
        <w:t>Form 4.6.10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utline of the Training Program (only for Lot 1)</w:t>
        <w:tab/>
        <w:t>Form 4.6.11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ash Flow Schedule</w:t>
        <w:tab/>
        <w:t>Form 4.6.12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ertificate of the Site Visit Attendance</w:t>
        <w:tab/>
        <w:t>Form 4.6.1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</w:t>
        <w:tab/>
        <w:t>Form 4.6.14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spacing w:before="0" w:after="240"/>
        <w:ind w:left="1418" w:hanging="0"/>
        <w:rPr>
          <w:sz w:val="22"/>
          <w:szCs w:val="22"/>
        </w:rPr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/>
      </w:pPr>
      <w:r>
        <w:rPr>
          <w:b/>
          <w:sz w:val="22"/>
          <w:szCs w:val="22"/>
        </w:rPr>
        <w:t>VOLUME 2 - For Lot 1 and For Lot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AGREEMEN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18" w:hanging="1276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For Lot 1: </w:t>
      </w:r>
      <w:r>
        <w:rPr>
          <w:sz w:val="22"/>
          <w:szCs w:val="22"/>
        </w:rPr>
        <w:t>“Conditions of Contract for Plant and Design-Build” (FIDIC, Yellow Book), First Edition 1999)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or Lot 2:</w:t>
      </w:r>
      <w:r>
        <w:rPr>
          <w:sz w:val="22"/>
          <w:szCs w:val="22"/>
        </w:rPr>
        <w:t xml:space="preserve"> “Conditions of Contract for Construction for Building and Engineering Works Designed by the Employer”, (FICIC, Red Book), First Edition 1999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ab/>
        <w:t>PARTICULAR CONDITIONS OF CONTRACT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ab/>
        <w:t>PERFORMANCE SECURITY FORM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5:</w:t>
        <w:tab/>
        <w:tab/>
        <w:t>ADVANCE PAYMENT GUARANTEE FORM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6:</w:t>
        <w:tab/>
        <w:tab/>
        <w:t>RETENTION MONEY GUARANTEE FORM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7:</w:t>
        <w:tab/>
        <w:tab/>
        <w:t>TAX AND CUSTOMS ARRANG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.1 – EMPLOYER’S REQUIREMENTS For Lot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 General Requirements for the Execution of the Works</w:t>
      </w:r>
    </w:p>
    <w:p>
      <w:pPr>
        <w:pStyle w:val="Normal"/>
        <w:spacing w:before="60" w:after="0"/>
        <w:ind w:left="142" w:hanging="0"/>
        <w:rPr/>
      </w:pPr>
      <w:r>
        <w:rPr>
          <w:sz w:val="22"/>
          <w:szCs w:val="22"/>
        </w:rPr>
        <w:t>SECTION 2 Particular Design and Process Requirement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 General Specifications for Mechanical Work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 General Specifications for Electrical and SCADA Work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5 General Specifications for Civil Wo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OLUME 3.2 – TECHNICAL SPECIFICATIONS For Lot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TION 1 General Requirements for the Execution of the Works</w:t>
      </w:r>
    </w:p>
    <w:p>
      <w:pPr>
        <w:pStyle w:val="Normal"/>
        <w:rPr/>
      </w:pPr>
      <w:r>
        <w:rPr>
          <w:sz w:val="22"/>
          <w:szCs w:val="22"/>
        </w:rPr>
        <w:t>SECTION 2 Technical Specif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OLUME 4 – SCHEDUL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TION 1. Schedule of  Pri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CTION 2 Schedule of Guarantees for WWTP (only for Lot 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CTION 3 Equipment Datasheets (only for Lot 1)  </w:t>
      </w:r>
    </w:p>
    <w:p>
      <w:pPr>
        <w:pStyle w:val="Normal"/>
        <w:rPr/>
      </w:pPr>
      <w:r>
        <w:rPr>
          <w:sz w:val="22"/>
          <w:szCs w:val="22"/>
        </w:rPr>
        <w:t xml:space="preserve">SECTION 4 Materials (only for Lot 2)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 – DESIGN DOCUMENTS AND DRAWING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 DOCUMENTS AND DRAWINGS For Lot 1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2"/>
          <w:szCs w:val="22"/>
        </w:rPr>
        <w:t>DESIGN DOCUMENTS AND DRAWINGS For Lot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EXE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For full information about procurement procedures please consult the Practical Guide to contract procedures for EC external actions and its annexes, which can be downloaded from the following web page:</w:t>
      </w:r>
      <w:r>
        <w:rPr/>
        <w:t xml:space="preserve"> </w:t>
      </w:r>
      <w:hyperlink r:id="rId3">
        <w:r>
          <w:rPr>
            <w:rStyle w:val="InternetLink"/>
          </w:rPr>
          <w:t>http://ec.europa.eu/europeaid/prag/document.do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Name and signature</w:t>
      </w:r>
      <w:r>
        <w:rPr>
          <w:sz w:val="22"/>
          <w:szCs w:val="22"/>
        </w:rPr>
        <w:t>&gt;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8" w:right="1298" w:gutter="0" w:header="450" w:top="81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t>_d4a_invit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i/>
        <w:sz w:val="20"/>
      </w:rPr>
      <w:t>Construction of the Sewage Network and Waste Water TreatmentPlant (WWTP) in the Municipality of Berane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i w:val="false"/>
      <w:color w:val="C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Symbol" w:hAnsi="Symbol" w:cs="Symbol"/>
      <w:b w:val="false"/>
      <w:i w:val="false"/>
      <w:color w:val="000000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Calibri" w:cs="Arial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2:00Z</dcterms:created>
  <dc:creator>VISSER Maarten</dc:creator>
  <dc:description/>
  <cp:keywords/>
  <dc:language>en-US</dc:language>
  <cp:lastModifiedBy>Tamara Djukic</cp:lastModifiedBy>
  <cp:lastPrinted>2015-06-23T10:13:00Z</cp:lastPrinted>
  <dcterms:modified xsi:type="dcterms:W3CDTF">2015-06-23T12:43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